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 opis założeń projektu informatycznego: „Budowa Ogólnokrajowej Sieci Bibliotecznej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.1 Cele i korzyści wynikające z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wierszu „cel strategiczny” wskazanym do „celu -1” w pkt 3-6 nie wskazano celu strategicznego przywołanych dokumentów. Zgodnie z instrukcją wypełnienia „należy wskazać w realizację jakiego celu strategicznego wpisuje się cel projektu; należy wskazać, z jakiej strategii rozwoju, programów rozwoju lub innych dokumentów strategicznych rządu, właściwych z punktu widzenia rozwiązywanych problemów, wynika ten cel strategiczny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Buraczyński Łukasz</cp:lastModifiedBy>
  <dcterms:modified xsi:type="dcterms:W3CDTF">2019-10-02T09:47:00Z</dcterms:modified>
  <cp:revision>8</cp:revision>
  <dc:subject/>
  <dc:title/>
</cp:coreProperties>
</file>